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  <w:u w:val="single"/>
              </w:rPr>
              <w:t>1: NDA-TSSOM-HOTDECK/REGRESSION and 2: UPGRADES by simple SAS programming for three variables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Piel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Finland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.Piela@stat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thing spe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is simple method even within the TS-SOM cluster do not necessarily need special experience, but because the SARS evaluation dataset is so large, there are some manual work to do: partitioning etc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In this SARS case, setting up the system took very much time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bout 15-25 minutes. Simple SAS programs are naturally very fast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4:40:00Z</dcterms:created>
  <dc:creator>Wagstaff</dc:creator>
  <dc:description/>
  <dc:language>en-US</dc:language>
  <cp:lastModifiedBy>Seppo Laaksonen</cp:lastModifiedBy>
  <cp:lastPrinted>2002-07-02T14:29:00Z</cp:lastPrinted>
  <dcterms:modified xsi:type="dcterms:W3CDTF">2002-08-08T14:40:00Z</dcterms:modified>
  <cp:revision>2</cp:revision>
  <dc:subject/>
  <dc:title/>
</cp:coreProperties>
</file>